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окальная база дан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1.  65.9(2)09            Библиотека ДонГА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Б-92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А.В.Бусыгин. Предпринимательство. – М.: ИНФРА, 1997. – 608с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65.9(2)09            Библиотека ДонГАУ</w:t>
      </w:r>
    </w:p>
    <w:p>
      <w:pPr>
        <w:pStyle w:val="Heading1"/>
        <w:rPr/>
      </w:pPr>
      <w:r>
        <w:rPr/>
        <w:t xml:space="preserve">          </w:t>
      </w:r>
      <w:r>
        <w:rPr/>
        <w:t xml:space="preserve">К93  </w:t>
      </w:r>
    </w:p>
    <w:p>
      <w:pPr>
        <w:pStyle w:val="Heading1"/>
        <w:jc w:val="both"/>
        <w:rPr/>
      </w:pPr>
      <w:r>
        <w:rPr/>
        <w:t xml:space="preserve">     </w:t>
      </w:r>
      <w:r>
        <w:rPr/>
        <w:t>Курс предпринимательства /под ред. Горфинкеля. – М.: Финансы, ЮНИТИ, 1997. – 439 с.</w:t>
      </w:r>
    </w:p>
    <w:p>
      <w:pPr>
        <w:pStyle w:val="Heading1"/>
        <w:rPr/>
      </w:pPr>
      <w:r>
        <w:rPr/>
        <w:t xml:space="preserve">3.  65.9(2)09             Библиотека ДонГАУ </w:t>
      </w:r>
    </w:p>
    <w:p>
      <w:pPr>
        <w:pStyle w:val="Normal"/>
        <w:rPr/>
      </w:pPr>
      <w:r>
        <w:rPr/>
        <w:t xml:space="preserve">              </w:t>
      </w:r>
      <w:r>
        <w:rPr>
          <w:sz w:val="28"/>
        </w:rPr>
        <w:t xml:space="preserve">О75     </w:t>
      </w:r>
    </w:p>
    <w:p>
      <w:pPr>
        <w:pStyle w:val="TextBody"/>
        <w:rPr/>
      </w:pPr>
      <w:r>
        <w:rPr/>
        <w:t xml:space="preserve">     </w:t>
      </w:r>
      <w:r>
        <w:rPr/>
        <w:t>Основы предпринимательской деятельности /под ред.     В.М.Власовой. – М.: Финансы и статистика, 1995. – 496 с.</w:t>
      </w:r>
    </w:p>
    <w:p>
      <w:pPr>
        <w:pStyle w:val="Normal"/>
        <w:rPr>
          <w:sz w:val="28"/>
        </w:rPr>
      </w:pPr>
      <w:r>
        <w:rPr>
          <w:sz w:val="28"/>
        </w:rPr>
        <w:t>4.   65.9(2)я7            Библиотека ДонГА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37</w:t>
      </w:r>
    </w:p>
    <w:p>
      <w:pPr>
        <w:pStyle w:val="TextBody"/>
        <w:rPr/>
      </w:pPr>
      <w:r>
        <w:rPr/>
        <w:t xml:space="preserve">     </w:t>
      </w:r>
      <w:r>
        <w:rPr/>
        <w:t>В.С.Платонов. Введение в бизнес. – Ростов-на-Дону: Феникс, 1997. – 576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   65.5                    Библиотека ДонГА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60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.Портер. Международная конкуренция. – М.: Международные отношения, 1993. – 896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    65.9(2)               Библиотека ДонГА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1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.А.Райзберг. Основы бизнеса. – М.: Ось-89, 1996. – 192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    65.9(7США)     Библиотека ДонГА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4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.К.Сирополис. Управление малым бизнесом. – М.: Дело, 1997. – 672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    88.5                   Библиотека ДонГА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5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.В.Смоловик. Стратегия и тактика процветания. – Харьков: Рубикон, 1995. – 208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     65.9(2)42           Библиотека ДонГА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Ф2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.А.Фатхудинов. Стратегический менеджмент. – М.: ЗАО Бизнес-школа, 1997. – 302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    65.050               Библиотека ДонГА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Ф2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.А.Фатхудинов. Стратегический менеджмент. – М.: ЗАО Бизнес-школа, 1997. – 302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     65.9(2)421        Библиотека ДонГА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Ю1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Ю.Юданов. Конкуренция: теория и практика. – М.: Тандем, 1998.  – 382 с. </w:t>
        <w:tab/>
      </w:r>
    </w:p>
    <w:sectPr>
      <w:headerReference w:type="default" r:id="rId2"/>
      <w:type w:val="nextPage"/>
      <w:pgSz w:w="11906" w:h="16838"/>
      <w:pgMar w:left="1800" w:right="1800" w:gutter="0" w:header="720" w:top="993" w:footer="0" w:bottom="1135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23:05:00Z</dcterms:created>
  <dc:creator>Baksik</dc:creator>
  <dc:description/>
  <dc:language>en-US</dc:language>
  <cp:lastModifiedBy>Baksik</cp:lastModifiedBy>
  <dcterms:modified xsi:type="dcterms:W3CDTF">1999-12-28T23:41:00Z</dcterms:modified>
  <cp:revision>3</cp:revision>
  <dc:subject/>
  <dc:title>Локальная база данных</dc:title>
</cp:coreProperties>
</file>